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993912790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27.10.2010                                                                                   №423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Проведение мероприятий в области культуры в Стародеревянковском сельском поселении Каневского района н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Проведение мероприятий в области культуры в Стародеревянковском сельском поселении Каневского района на 2011 год»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Тыщенко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7.10.2010 года № 42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ЕДОМСТВЕННАЯ ЦЕЛЕВАЯ  ПРОГРАММА</w:t>
      </w:r>
    </w:p>
    <w:p>
      <w:pPr>
        <w:pStyle w:val="211"/>
        <w:rPr>
          <w:b/>
          <w:b/>
          <w:bCs/>
        </w:rPr>
      </w:pPr>
      <w:r>
        <w:rPr>
          <w:b/>
          <w:bCs/>
        </w:rPr>
        <w:t>«Проведение мероприятий в области культур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 xml:space="preserve">«Проведение мероприятий в области культуры» - программа по сохранению и развитию мероприятий в области культуры в Стародеревянковском сельском поселении Каневского района на 2011 год </w:t>
      </w:r>
    </w:p>
    <w:p>
      <w:pPr>
        <w:pStyle w:val="211"/>
        <w:rPr/>
      </w:pPr>
      <w:r>
        <w:rPr/>
      </w:r>
    </w:p>
    <w:p>
      <w:pPr>
        <w:pStyle w:val="211"/>
        <w:rPr>
          <w:b/>
          <w:b/>
          <w:bCs/>
        </w:rPr>
      </w:pPr>
      <w:r>
        <w:rPr>
          <w:b/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Закон Краснодарского края от 28 июня 2007 года № 1264-КЗ «О государственной политике в сфере сохранения и развития культуры в Краснодарском крае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ые учреждения культуры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rPr/>
      </w:pPr>
      <w:r>
        <w:rPr/>
        <w:t>Обеспечение права всех граждан на  гарантированный доступ к  культурным ценностям, получение определенного перечня культурно-досуговых услуг. Концентрация бюджетных средств на наиболее приоритетных направлениях.  Создание условий для сбора, сохранения и развития традиционной культуры Стародеревянковского сельского поселения Каневского района, обеспечение локальной традиции. Повышение 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жидаемые результаты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бъем финансирования</w:t>
      </w:r>
    </w:p>
    <w:p>
      <w:pPr>
        <w:pStyle w:val="211"/>
        <w:rPr/>
      </w:pPr>
      <w:r>
        <w:rPr/>
        <w:t>220 000 (двести двадцать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ктуальность программы</w:t>
      </w:r>
    </w:p>
    <w:p>
      <w:pPr>
        <w:pStyle w:val="TextBody"/>
        <w:rPr/>
      </w:pPr>
      <w:r>
        <w:rPr/>
        <w:tab/>
        <w:t>Культура включает в себя все, что окружает человека с момента рождения до перехода в мир иной. Веками общество формировало систему воспитания таким образом, чтобы вырастить человека здоровым душой и телом, готового к самостоятельной жизни – духовной, социальной и физической. 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ые учреждения культуры Стародеревянковского сельского поселения Каневского района, муниципальное учреждение «Стадион «Кубань», общеобразовательные учреждения Стародеревянковского сельского поселения Каневского района, общественные организации, творческие коллективы, физические лиц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ценка эффективности осуществления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/>
      </w:pPr>
      <w:r>
        <w:rPr>
          <w:sz w:val="28"/>
        </w:rPr>
        <w:tab/>
        <w:t>- создание благоприятных условий для традиционной культуры и культурного наследия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средоточение финансовых ресурсов на решение приоритетных задач в области культур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ых учреждений культуры Стародеревянковского сельского поселения Канев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лан проведения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25"/>
        <w:gridCol w:w="1293"/>
        <w:gridCol w:w="1328"/>
      </w:tblGrid>
      <w:tr>
        <w:trPr>
          <w:trHeight w:val="229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Денежные средства</w:t>
            </w:r>
          </w:p>
        </w:tc>
      </w:tr>
      <w:tr>
        <w:trPr>
          <w:trHeight w:val="4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слу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з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января – всемирный день м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 января – Рождественский сочельни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января – Рождество Христо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января – день студентов (Татьянин ден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января — день освобождения Ленингра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февраля – день освобождения Кубан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 февраля – день всех влюбленн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февраля – день памяти воинов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интернационалис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февраля – день защитника Отеч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марта – Международный женский д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февраля — 5 марта - Маслен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1 марта – всемирный день поэз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марта — день работников культур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апреля – день сме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апреля - международный день пт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 апреля – день здоровь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апреля – день космонав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апреля - всемирный день рок-н-р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апреля – всемирный день кни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6 апреля – 23 годовщина аварии на ЧАЭ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9 апреля международный день танц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мая – праздник весны и тру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 мая – день Побе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мая – день сем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5 мая – последний звон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мая – общероссийский день библиоте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 мая – день борьбы с курени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июня – международный день защиты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 июня - Пушкинский день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июня – день социального работ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июня – день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июня - Троиц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 июня – день медицинского работник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 июня – день памяти и скорб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4 июня – выпускные веч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6 июня – международный день борьбы 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наркотик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июня – день молодеж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 июля - день Петра и Феврон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 июля – международный день шахма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3 июля – международный Олимпийский де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августа – всемирный день левш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4 августа — день физкультурни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2 августа – день государственного фла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августа – день Российского к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сентября – день зн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9 сентября – всемирный день крас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сентября – всемирный день туриз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7 сентября  - день воспитателя и все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дошкольных  работник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8 сентября – международный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глухонем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 октября – международный день пожил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люд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октября - международный день музы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 октября – день учителя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 октября – день работников сель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хозяйства и перерабатывающ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промышл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7 октября – День Кубанского казачье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ойс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9 октября – день работников пищев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промышлен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 октября – день памяти жертв политичес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епресс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 ноября – день народного един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 ноября – день милиции, день бухгал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3 ноября – международный день слепы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5 ноября – всероссийский день призыв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ноября - международный день отказ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от ку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21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7 ноября  - день участков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8 ноября – день рождения деда мороз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9 ноября – день матери Ро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декабря – всемирный день борьб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со СПИ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 декабря – международный день инвали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 декабря – день прав человека,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семирный день футбо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2 декабря – день Конституции Р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9 декабря – международный день помощ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бедным «Подари подарок детям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0 декабря – новогодние меропри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граждение участников районных и краевых, республиканских смотров конкурсов, праздничных мероприятий, фестивалей (согласно поступления вызова или приглаше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ВН-ского движения, проведение круглых столов, семина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 С Е Г 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8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7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Т О Г О: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56:00Z</dcterms:created>
  <dc:creator>USER</dc:creator>
  <dc:description/>
  <cp:keywords/>
  <dc:language>en-US</dc:language>
  <cp:lastModifiedBy>секретарь2</cp:lastModifiedBy>
  <cp:lastPrinted>2002-01-01T01:13:00Z</cp:lastPrinted>
  <dcterms:modified xsi:type="dcterms:W3CDTF">2001-12-31T22:13:00Z</dcterms:modified>
  <cp:revision>10</cp:revision>
  <dc:subject/>
  <dc:title>Совет Стародеревянковского сельского поселения</dc:title>
</cp:coreProperties>
</file>